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9462540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2010695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9827211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9820270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